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88/1</w:t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Kõrgemäe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2-13T20:02:00Z</dcterms:modified>
  <cp:revision>16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